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89625" cy="41592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9625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11.2.30.9.2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